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 xml:space="preserve">Grafic de timp pentru prestarea serviciilor 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050"/>
        <w:gridCol w:w="2160"/>
        <w:gridCol w:w="2610"/>
      </w:tblGrid>
      <w:tr>
        <w:trPr>
          <w:trHeight w:val="127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Reactualizarea expertizei teh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  <w:lang w:val="ro-RO"/>
              </w:rPr>
              <w:t>Elaborare audit energet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  <w:lang w:val="ro-RO"/>
              </w:rPr>
              <w:t>Elaborarea documentaţiei de avizare a lucrărilor de intervenţie (D.A.L.I.) conform HG nr. 907/ 2016 şi elaborarea studiilor de teren neces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Întocmirea documentaţiilor pentru obţinerea avizelor solicitate prin H.G 907 /2016 pentru faza D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5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Actualizarea documentaţiei tehnice elaborate şi modificarea acesteia conform recomandărilor instituţiilor cu rol de verificare / evaluare a proiectelor depuse în cadrul P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rPr>
          <w:szCs w:val="24"/>
        </w:rPr>
      </w:pPr>
      <w:r>
        <w:rPr>
          <w:szCs w:val="24"/>
        </w:rPr>
      </w:r>
    </w:p>
    <w:p>
      <w:pPr>
        <w:pStyle w:val="DefaultText1"/>
        <w:rPr>
          <w:szCs w:val="24"/>
        </w:rPr>
      </w:pPr>
      <w:r>
        <w:rPr>
          <w:szCs w:val="24"/>
        </w:rPr>
        <w:t xml:space="preserve">             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User</dc:creator>
  <dc:description/>
  <cp:keywords/>
  <dc:language>en-US</dc:language>
  <cp:lastModifiedBy>Admin</cp:lastModifiedBy>
  <cp:lastPrinted>2015-02-20T13:19:00Z</cp:lastPrinted>
  <dcterms:modified xsi:type="dcterms:W3CDTF">2017-05-16T08:10:00Z</dcterms:modified>
  <cp:revision>17</cp:revision>
  <dc:subject/>
  <dc:title/>
</cp:coreProperties>
</file>